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0" w:leader="none"/>
        </w:tabs>
        <w:snapToGrid w:val="false"/>
        <w:jc w:val="right"/>
        <w:textAlignment w:val="baselin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łącznik nr 1 do Zapytania ofertowego 4/2025</w:t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_________________</w:t>
        <w:tab/>
        <w:tab/>
        <w:tab/>
        <w:tab/>
        <w:tab/>
        <w:t xml:space="preserve">     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Pieczęć Wykonawcy zawierająca pełną nazwę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adres siedziby, nip) </w:t>
      </w:r>
    </w:p>
    <w:p>
      <w:pPr>
        <w:pStyle w:val="Normal"/>
        <w:widowControl w:val="false"/>
        <w:snapToGrid w:val="false"/>
        <w:ind w:firstLine="708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FORMULARZ OFERTOWY</w:t>
        <w:br/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W POSTĘPOWANIU O UDZIELENIE ZAMÓWIENIA NA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Składarko – sklejarkę do pudeł z tektury falistej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na potrzeby projektu nr FENG.01.01-IP.02-1349/23 pod tytułem: „Wprowadzenie na rynek opakowań tekturowych wyposażonych w pełni ekologiczny system zabezpieczeń o działaniu przeciwwilgociowym i biostatycznym”, współfinansowanego w ramach działania FENG.01.01-Wsparcie dla przedsiębiorców.</w:t>
      </w:r>
    </w:p>
    <w:p>
      <w:pPr>
        <w:pStyle w:val="Normal"/>
        <w:widowControl w:val="false"/>
        <w:snapToGrid w:val="false"/>
        <w:ind w:right="141" w:hanging="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MAWIAJĄCY: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GREMBOX spółka z ograniczoną odpowiedzialnością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l. Jana Matejki 16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1-700 Ruda Śląska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 6412550486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ełna nazwa Wykonawcy 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Adres 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________________ REGON 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KRS 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/>
      </w:pPr>
      <w:r>
        <w:rPr/>
        <w:t>OSOBA UPOWAŻNIONA DO KONTAKTÓW ZE STRONY WYKONAWCY:</w:t>
        <w:b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598"/>
      </w:tblGrid>
      <w:tr>
        <w:trPr>
          <w:trHeight w:val="67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ię i nazwisko osoby upoważnionej do kontaktów ze strony Wykonawcy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r telefonu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res e-mail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ziałając w imieniu Wykonawcy, w odpowiedzi na zapytanie ofertowe w ramach w/w postępowania o udzielenie zamówienia, przedstawiamy poniższą ofertę na wykonanie całości przedmiotu zamówienia, określonego w zapytaniu ofertowym.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TECHNICZNO-CENOWY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6791"/>
        <w:gridCol w:w="195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bookmarkStart w:id="0" w:name="_Hlk92098695"/>
            <w:bookmarkEnd w:id="0"/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Składarko – sklejarka do pudeł z tektury falistej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kładarko-sklajarka musi tworzyć zautomatyzowany ciąg technologiczny składający się z  podajnika, sekcji przełamywania, combifolderów, sekcji składania, sekcji transferu i sekcji odbioru oraz sekcji klejenia (wszystkie elementy muszą być zintegrowane). Wymagane jest, aby integracja maszyny z systemem ERP/MES pozwalała na automatycznie wprowadzenie ustawień zlecenia do przezbrojenia całej linii technologicznej na nowe zlecenie po wczytaniu danych nowego zlecenia z systemu typu MES / ERP. Integracja z systemem MES powinna umożliwiać automatyczne przesłanie parametrów technologicznych oraz kolejkowanie nowego zlecenia w maszynie, takich jak: ustawienia procesu, parametry przezbrojenia, czasy cyklu oraz prędkość i wielkość produkcji dla całej linii produkcyjnej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ersja: maszyna powinna posiadać opcję dostarczenia w wersji tzw. odbicia lustrzanego czyli strona operatorska znajdująca się po prawej stronie patrząc w kierunku przepływu surowca. Wersja maszyny zostanie potwierdzona podczas zawierania umowy na dostawę maszyny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NIE  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entralny panel operatorski z ekranem dotykowym do obsługi całej maszyny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automatycznego przezbrajania maszyny na podstawie zdefiniowania typu wykroju i jego wymiarów wraz z możliwością zapisu ustawień w bazie danych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utomatyczny przesuw boczny transporterów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trola procesu kamerami wide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sługa maszyny i odczyt komunikatów diagnostycznych za pomocą paneli operatorskich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twieranie i zamykanie maszyny (wejście w strefę pracy maszyny) - czynność ta musi być zarówno krótka, jak i bezpieczna dla operatora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udowy dźwiękoszczelne poprawiające warunki pracy osób pracujących na maszyni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zyny montażowe dostarczane w cenie maszyny, jeżeli są wymagane do wykonania instalacji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detekcji zatoru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ujniki kontroli minimalnego ciśnienia powietrza i oleju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połączenia się z maszyną przez VPN w celu wykonania przez serwis zdalnego wsparcia technicznego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twarzany materiał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ektura falista – rodzaj przetwarzanej tektury: min. B, C, E, BC, EB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maksymalna szerokość maszyny – min. 2.1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formaty przetwarzanego arkusza (długość x szerokość w mm): min. 495x160, maks. 2100x150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 xml:space="preserve">grubość: ........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rodzaj: .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Arkusz: od ......... x  .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do ………. x ………….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dajność maszyny (maksymalna prędkość produkcyjna): min. 200 m/min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dajność maszyny ……..m/min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16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616"/>
            </w:tblGrid>
            <w:tr>
              <w:trPr/>
              <w:tc>
                <w:tcPr>
                  <w:tcW w:w="6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pacing w:lineRule="auto" w:line="276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Parametry sklejanych pudełek, jakie maszyna jest w stanie wyprodukować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772"/>
                    <w:gridCol w:w="808"/>
                    <w:gridCol w:w="449"/>
                    <w:gridCol w:w="477"/>
                  </w:tblGrid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ind w:left="444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  <w:t>Nazwa Parametru:</w:t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  <w:t>Jednostka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  <w:t>Min.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  <w:t>Max.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szerokość złożonego pudełka</w:t>
                        </w:r>
                      </w:p>
                    </w:tc>
                    <w:tc>
                      <w:tcPr>
                        <w:tcW w:w="80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140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113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długość złożonego pudełka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240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10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grubość złożonego pudełka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 </w:t>
                        </w: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-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35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ilość punktów klejenia w konstrukcji pudełka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szt.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6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 </w:t>
                        </w: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pudełko 4-punktowe bez wieczka - szerokość otwartego użytku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240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202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pudełko 4-punktowe bez wieczka - długość otwartego użytku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ind w:right="-22" w:hanging="0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200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16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pudełko 4-punktowe bez wieczka - wysokość klapki klejowej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40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25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pudełko 6-punktowe- szerokość otwartego użytku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400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1575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pudełko 6-punktowe - długość otwartego użytku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250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9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477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pudełko 6-punktowe - wysokość klapki klejowej</w:t>
                        </w:r>
                      </w:p>
                    </w:tc>
                    <w:tc>
                      <w:tcPr>
                        <w:tcW w:w="8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4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50</w:t>
                        </w:r>
                      </w:p>
                    </w:tc>
                    <w:tc>
                      <w:tcPr>
                        <w:tcW w:w="47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225</w:t>
                        </w:r>
                      </w:p>
                    </w:tc>
                  </w:tr>
                </w:tbl>
                <w:p>
                  <w:pPr>
                    <w:pStyle w:val="Zawartotabeli"/>
                    <w:spacing w:lineRule="auto" w:line="276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KŁADARKO – SKLEJARK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) PODAJNIK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stosu: max. 4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wie listwy wprowadzające z możliwością regulacji szczeli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równania arkusza po wyjściu z podajnik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awy i lewy przełamywacz wstęp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I) COMBIFOLDER 1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estaw haków rotacyjnych napędzany przez elektronicznie sterowany silni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uch haczyka dostosowuje się automatycznie do rozmiaru tylnych klape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II) COMBIFOLDER 2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estaw haków rotacyjnych napędzany przez elektronicznie sterowany silni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uch haczyka dostosowuje się automatycznie do rozmiaru tylnych klape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V) SEKCJA SŁADANI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lne lewe i prawe przenośnik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ki składające min 8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wa górne przenośniki z napędem, z paskami o szer. min. 30 mm, z pneumatycznym urządzeniem podnoszący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nośnik centralny dolny i górny z pasem o szerokości min 3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) SEKCJA TRANSFER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wa górne i dwa dolne przenośniki z automatyczną regulacją pod względem długośc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ujnik zator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zależny napęd transporterów sterowany falownikie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przeczny wał dociskowy o średnicy wałków min. 100 mm z niezależną regulacją docisk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bijak pudełek złożonych sterowany poprzez własny licznik sztuk oraz możliwość znakowania pudełek tuszem UV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e oprzyrządowanie do wyrównywania pudeł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I) SEKCJA ODBIOR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r taśmowy - długość taśmy ze strefą docisku opakowań klejonych min. 35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r taśmowy - możliwość regulacji siły docisku złożonych pudełe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r taśmowy – szerokość transportera min. 15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y panel sterując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y osprzęt do wyrównywania stos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órny pasek dociskow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pęd taśmy zrealizowany za pomocą elektrobębna (silnik bębnowy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II) STACJA KLEJENI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ścieżek klejowych – min. 8 sz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trola poziomu klej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osób aplikacji kleju - ciągły, przerywany, w postaci krope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a regulacja ciśnienia klej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sterowania aplikacją kleju niezależnie dla każdej ze ścieżek klej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rfejs stacji klejenia kompatybilny z interfejsem maszyny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ysokość stosu do…………….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r taśmowy - długość taśmy ze strefą docisku opakowań klejonych …………..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(lub system) monitoringu maszyny zawierający minimum poniższe funkcjonal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. Automatyzacja procesów produkcyjnych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tegracja z systemem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e, scentralizowane monitorowanie maszyn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ą diagnostykę oraz optymalizację wydajnośc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trolę produkcji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lanowanie zadań konserwacyjnych (maintenance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worzenie katalogu produktów oraz ustawień maszyny dla d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 Monitoring zużycia energi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omiar zużycia energii elektrycznej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umożliwia kalkulację emisji CO₂ dla realizowanych prac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umożliwia analizę zużycia energii oraz energooszczędne planowanie produk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 Zarządzanie zadaniami i recepturam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tegracja systemu z systemem ERP / MES Zamawiającego z interfejsem HM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e przygotowywanie ustawień maszyny dla realizow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syłanie ustawień z systemu ERP / MES zamawiającego do maszyny w celu jej automatycznej konfigura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utomatyczna konfiguracja maszyny na podstawie zapisanej receptury/ustawienia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łynna komunikacja – wszelkie zmiany wprowadzone podczas produkcji powinny być przesyłane do systemu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 Platforma e-commerce dla logistyki i serwis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sługa zamówień części zamiennych oraz planowania interwencji serwis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. Język i warunki płat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to powinno być bezpłatne w okresie min. 5 lat od daty instalacji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powinno być w języku polskim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iezbędne będzie dołączenie deklarację zgodności zgodnej z Dyrektywą Maszynową 2006/42/EC, wynik oceny ryzyka, oraz Certyfikat CE. Zamawiający oczekuje certyfikatu wystawionego przez jednostkę certyfikującą z siedzibą w Europi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ieczność dostarczenia kompletnej dokumentacji, min.: schematy elektryczne, wykazy części, instrukcja obsługi w języku polskim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Środowisko pracy – hala produkcyjn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ansport, dostawa, ubezpieczenie dostawy, uruchomienie w miejscu instalacji: ul. Ignatza Hakuby, Bytom (w cenie oferty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feruję realizację zamówienia szczegółowo opisanego w zapytaniu ofertowym w cenie łącznej</w:t>
      </w:r>
      <w:r>
        <w:rPr/>
        <w:t>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93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snapToGrid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Netto: ________  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VAT: _________ 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Brutto:  _______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bookmarkStart w:id="1" w:name="_Hlk174562268"/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  <w:lang w:eastAsia="pl-PL"/>
              </w:rPr>
              <w:t>* Niewłaściwe skreślić</w:t>
            </w:r>
            <w:bookmarkEnd w:id="1"/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przystąpienia do zamówienia określone w zapytaniu ofertowym oraz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parametrami technicznymi określonymi w zapytaniu ofertowym </w:t>
        <w:br/>
        <w:t>i oferowane wyroby posiadają taki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puszczalny akceptowalny poziom jakości wyrobów jest zgodny z wymaganymi prawem atestami i certyfika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opisem technicznym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9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kres gwarancji na urządzenie wynosi ___ miesięcy/ce (</w:t>
      </w:r>
      <w:r>
        <w:rPr>
          <w:rFonts w:cs="Calibri" w:ascii="Calibri" w:hAnsi="Calibri"/>
          <w:i/>
          <w:iCs/>
          <w:sz w:val="22"/>
          <w:szCs w:val="22"/>
        </w:rPr>
        <w:t>uzupełnić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serwisowania oferowanej linii produkcyjnej i spełniamy następujące wymaganie: pomoc serwisowa on-line w języku polskim lub angielskim dostępna w trybie 24/7 (w każdym dniu tygodnia przez 24 godziny na dobę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e podlegamy wykluczeniu z postępowania o udzielenie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jestem/y osobą/mi uprawnioną/mi do reprezentacji ofere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iż zamówienie realizowane będzie bez udziału: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prawnych, podmiotów lub organów, do których prawa własności bezpośrednio lub pośrednio </w:t>
        <w:br/>
        <w:t>w ponad 50 % należą do podmiotu, o którym mowa w pkt a) wyżej; lub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fizycznych lub prawnych, podmiotów lub organów działających w imieniu lub pod kierunkiem podmiotu, o którym mowa w pkt a) lub pkt b) wyżej, </w:t>
      </w:r>
      <w:r>
        <w:rPr>
          <w:rFonts w:cs="Calibri" w:ascii="Calibri" w:hAnsi="Calibri"/>
          <w:sz w:val="22"/>
          <w:szCs w:val="22"/>
          <w:lang w:eastAsia="pl-PL"/>
        </w:rPr>
        <w:t xml:space="preserve">w tym podwykonawców, dostawców lub podmiotów, na których zdolności polega się w rozumieniu dyrektyw </w:t>
        <w:br/>
        <w:t>w sprawie zamówień publicznych, w przypadku gdy przypada na nich ponad 10 % wartości zamówienia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zgodnie z pkt IX. 2 i 3 zapytania ofert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y, iż na podstawie art. 7 ust. 1  ustawy z dnia 13 kwietnia 2022r. 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podlegam sankcjo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, o których mowa w pkt IX.2 i 3 zapytania ofertowego, tym samym: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e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ym beneficjentem rzeczywistym w rozumieniu ustawy z dnia 1 marca 2018 r. o przeciwdziałaniu praniu pieniędzy oraz finansowaniu terroryzmu (Dz. U. z 2022r. poz. 593 i 655)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osoba wymieniona w wykazach określonych w rozporządzeniu 765/2006 i rozporządzeniu 269/2014 albo wpisana na listę lub będąca takim beneficjentem rzeczywistym od dnia 24 lutego 2022 r.;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ą jednostką dominującą w rozumieniu art. 3 ust. 1 pkt 37 ustawy z dnia 29 września 1994 r. o rachunkowości (Dz. U. z 2021 r. poz. 217, 2105 i 2106)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763" w:hanging="3763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tegralną częścią oferty s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specyfikacja techniczna oferowanych wyrobów z uwzględnieniem wymaganych w niniejszym zapytaniu parametrów technicznych oraz wymaganych prawem atestów </w:t>
        <w:br/>
        <w:t>i certyfikatów,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lub centralnej ewidencji i informacji o działalności gospodarczej,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 dnia ____________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_____________________________________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428" w:top="1107" w:footer="4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GB" w:eastAsia="en-US"/>
      </w:rPr>
    </w:pPr>
    <w:r>
      <w:rPr>
        <w:rFonts w:eastAsia="Calibri" w:cs="Calibri" w:ascii="Calibri" w:hAnsi="Calibri"/>
        <w:sz w:val="22"/>
        <w:szCs w:val="22"/>
        <w:lang w:val="en-GB" w:eastAsia="en-US"/>
      </w:rPr>
      <w:drawing>
        <wp:inline distT="0" distB="0" distL="0" distR="0">
          <wp:extent cx="5232400" cy="72390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9" r="-2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2324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1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8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cs="Calibri"/>
      <w:b w:val="false"/>
      <w:color w:val="000000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spacing w:val="-1"/>
      <w:w w:val="90"/>
      <w:sz w:val="22"/>
      <w:szCs w:val="22"/>
      <w:lang w:val="pl-PL" w:bidi="pl-PL"/>
    </w:rPr>
  </w:style>
  <w:style w:type="character" w:styleId="WW8Num3z1">
    <w:name w:val="WW8Num3z1"/>
    <w:qFormat/>
    <w:rPr>
      <w:rFonts w:ascii="Calibri" w:hAnsi="Calibri" w:cs="Calibri"/>
      <w:b w:val="false"/>
      <w:bCs/>
      <w:color w:val="000000"/>
      <w:spacing w:val="-1"/>
      <w:w w:val="90"/>
      <w:sz w:val="22"/>
      <w:szCs w:val="22"/>
      <w:lang w:val="pl-PL"/>
    </w:rPr>
  </w:style>
  <w:style w:type="character" w:styleId="WW8Num3z2">
    <w:name w:val="WW8Num3z2"/>
    <w:qFormat/>
    <w:rPr>
      <w:rFonts w:ascii="Calibri" w:hAnsi="Calibri" w:cs="Calibri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  <w:lang w:val="pl-PL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Calibri"/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0"/>
      <w:szCs w:val="20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sz w:val="16"/>
      <w:szCs w:val="16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WW8Num26z6">
    <w:name w:val="WW8Num26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00:00Z</dcterms:created>
  <dc:creator>arlcze</dc:creator>
  <dc:description/>
  <cp:keywords/>
  <dc:language>en-US</dc:language>
  <cp:lastModifiedBy>Maciej Łobodziński</cp:lastModifiedBy>
  <cp:lastPrinted>2015-12-10T08:35:00Z</cp:lastPrinted>
  <dcterms:modified xsi:type="dcterms:W3CDTF">2025-11-19T12:18:00Z</dcterms:modified>
  <cp:revision>14</cp:revision>
  <dc:subject/>
  <dc:title>Załącznik nr 1 do Specyfikacji</dc:title>
</cp:coreProperties>
</file>